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3729"/>
        <w:gridCol w:w="273"/>
        <w:gridCol w:w="1546"/>
        <w:gridCol w:w="273"/>
        <w:gridCol w:w="3547"/>
        <w:gridCol w:w="273"/>
      </w:tblGrid>
      <w:tr>
        <w:trPr>
          <w:trHeight w:val="2096" w:hRule="atLeast"/>
        </w:trPr>
        <w:tc>
          <w:tcPr>
            <w:tcW w:w="4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4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1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2" w:type="dxa"/>
            <w:gridSpan w:val="2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ind w:left="-98" w:hanging="0"/>
              <w:rPr/>
            </w:pPr>
            <w:r>
              <w:rPr>
                <w:sz w:val="26"/>
                <w:szCs w:val="26"/>
                <w:u w:val="single"/>
              </w:rPr>
              <w:t>«   11  »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июля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013 г.</w:t>
            </w:r>
          </w:p>
          <w:p>
            <w:pPr>
              <w:pStyle w:val="Normal"/>
              <w:ind w:lef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779" w:leader="none"/>
                <w:tab w:val="left" w:pos="2952" w:leader="none"/>
                <w:tab w:val="right" w:pos="4055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№ </w:t>
            </w:r>
            <w:r>
              <w:rPr>
                <w:bCs/>
                <w:szCs w:val="26"/>
              </w:rPr>
              <w:t xml:space="preserve">597-р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</w:p>
    <w:tbl>
      <w:tblPr>
        <w:tblW w:w="10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286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567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  утверждении    Плана  мероприятий    по    реализации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567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 2013 году основных  положений  Послания  Президента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567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оссийской       Федерации       Федеральному     собранию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567" w:hanging="0"/>
              <w:jc w:val="both"/>
              <w:rPr>
                <w:szCs w:val="26"/>
              </w:rPr>
            </w:pPr>
            <w:r>
              <w:rPr>
                <w:szCs w:val="26"/>
              </w:rPr>
              <w:t>Российской Федерации от 12 декабря 2012 год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56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567" w:hanging="0"/>
              <w:jc w:val="both"/>
              <w:rPr>
                <w:szCs w:val="26"/>
              </w:rPr>
            </w:pPr>
            <w:r>
              <w:rPr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56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567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1. Утвердить  План мероприятий по реализации в 2013 году основных положений Послания Президента Российской федерации Федеральному собранию Российской Федерации от 12 декабря 2012 года согласно приложению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4465</wp:posOffset>
                      </wp:positionV>
                      <wp:extent cx="6480175" cy="7594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175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ind w:left="567" w:hanging="0"/>
                                          <w:jc w:val="both"/>
                                          <w:rPr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Cs w:val="26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Cs w:val="26"/>
                                          </w:rPr>
                                          <w:t>Во исполнение Распоряжения Правительства Республики Коми от 22 марта 2013 г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ind w:left="567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Cs w:val="26"/>
                                    </w:rPr>
                                    <w:t>117-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5pt;height:59.8pt;mso-wrap-distance-left:0pt;mso-wrap-distance-right:9pt;mso-wrap-distance-top:0pt;mso-wrap-distance-bottom:0pt;margin-top:-12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5"/>
                            </w:tblGrid>
                            <w:tr>
                              <w:trPr/>
                              <w:tc>
                                <w:tcPr>
                                  <w:tcW w:w="10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ind w:left="567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6"/>
                                    </w:rPr>
                                    <w:t>Во исполнение Распоряжения Правительства Республики Коми от 22 марта 2013 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1140" w:leader="none"/>
                              </w:tabs>
                              <w:ind w:left="567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 xml:space="preserve"> № </w:t>
                            </w:r>
                            <w:r>
                              <w:rPr>
                                <w:szCs w:val="26"/>
                              </w:rPr>
                              <w:t>117-р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left" w:pos="1140" w:leader="none"/>
              </w:tabs>
              <w:ind w:left="567" w:hanging="0"/>
              <w:jc w:val="both"/>
              <w:rPr/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2. Настоящее распоряжение подлежит официальному опубликованию в СМИ  и размещению на официальном портале администрации муниципального района «Печора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567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ind w:left="4146" w:hanging="414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  <w:tab w:val="left" w:pos="9923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1140" w:leader="none"/>
          <w:tab w:val="left" w:pos="9923" w:leader="none"/>
        </w:tabs>
        <w:ind w:right="281" w:hanging="0"/>
        <w:jc w:val="both"/>
        <w:rPr>
          <w:szCs w:val="26"/>
        </w:rPr>
      </w:pPr>
      <w:r>
        <w:rPr>
          <w:szCs w:val="2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313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left="459" w:hanging="459"/>
              <w:rPr/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>В. А. Николаев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40" w:leader="none"/>
          <w:tab w:val="left" w:pos="2835" w:leader="none"/>
        </w:tabs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41:00Z</dcterms:created>
  <dc:creator>User</dc:creator>
  <dc:description/>
  <cp:keywords/>
  <dc:language>en-US</dc:language>
  <cp:lastModifiedBy>Лавренова</cp:lastModifiedBy>
  <cp:lastPrinted>2013-07-15T12:03:00Z</cp:lastPrinted>
  <dcterms:modified xsi:type="dcterms:W3CDTF">2013-08-19T11:10:00Z</dcterms:modified>
  <cp:revision>106</cp:revision>
  <dc:subject/>
  <dc:title/>
</cp:coreProperties>
</file>